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安龙一中篮球队成立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今天，在杨正云老师的大力支持下，安龙一中篮球队成立啦！经过层层的选拔与考验，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名男生与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名女生成功入围，成为安龙一中篮球队的一员。小伙子们，姑娘们兴奋不已，终于有机会可以在球场上挥洒汗水了。杨老师把球队的日常训练交给我负责，也让我能学以致用，每天放学后训练一小时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在基本能独立带一个班上课，体育课上练习立定跳远和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米。由于这些项目都比较枯燥，我基本都采用游戏的方式来联系，分两组比赛，在竞争中锻炼自己的体育技能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96240</wp:posOffset>
            </wp:positionV>
            <wp:extent cx="5270500" cy="389890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慢慢也适应这边的生活了，留下的都是美好的回忆！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孙师尧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15</w:t>
    </w:r>
    <w:r>
      <w:rPr/>
      <w:t>年</w:t>
    </w:r>
    <w:r>
      <w:rPr/>
      <w:t>9</w:t>
    </w:r>
    <w:r>
      <w:rPr/>
      <w:t>月</w:t>
    </w:r>
    <w:r>
      <w:rPr/>
      <w:t>18</w:t>
    </w:r>
    <w:r>
      <w:rPr/>
      <w:t>日</w:t>
    </w:r>
  </w:p>
  <w:p>
    <w:pPr>
      <w:pStyle w:val="Header"/>
      <w:jc w:val="right"/>
      <w:rPr/>
    </w:pPr>
    <w:r>
      <w:rPr/>
      <w:t>晴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3:24:00Z</dcterms:created>
  <dc:creator>Sunshine</dc:creator>
  <dc:description/>
  <cp:keywords/>
  <dc:language>en-US</dc:language>
  <cp:lastModifiedBy>Yanhua Zhu</cp:lastModifiedBy>
  <dcterms:modified xsi:type="dcterms:W3CDTF">2016-05-19T07:45:00Z</dcterms:modified>
  <cp:revision>4</cp:revision>
  <dc:subject/>
  <dc:title>                          安龙一中篮球队成立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